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99"/>
        <w:gridCol w:w="684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/Person/Document/Ev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finition/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t’s Important/Interesting/A Good or Bad Idea Because…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 Great Awakening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a religious revival movement during the early 19th century in the United States, which expressed Arminian theology by which every person could be saved through reviv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It enrolled millions of new members, and led to the formation of new denominations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orm Er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nc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a social movement against the use of alcoholic bever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may criticize excessive alcohol use, promote complete abstinence, or pressure the government to enact anti-alcohol legislation.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jamin Rush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was a Founding Father of the United States. Rush lived in the state of Pennsylvania and was a physician, writer, educator, humanitarian and a Universalist, as well as the founder of Dickinson College in Carlisle, Pennsylvania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signer of the Declaration of Independence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-Saloon Leagu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 xml:space="preserve">was the leading organization lobbying for prohibition in the United States in the early 20th century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 concentrated on legislation, and cared about how legislators voted, not whether they drank or not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The Woman's Christian Temperance Union (WCTU) is the oldest continuing non-sectarian women's organization worldwi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it operated at an international level and in the context of religion and reform, including missionary work as well as matters of social reform such as suffrage</w:t>
            </w:r>
            <w:r>
              <w:rPr/>
              <w:t>.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e N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was a member of the temperance movement, which opposed alcohol in pre-Prohibition Americ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particularly noteworthy for promoting her viewpoint through vandalism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ibi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The action of forbidding something, esp. by law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law forbidding the sale of alcoholic beverages; "in 1920 the 18th amendment to the Constitution established prohibition in the Us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1920’s, the amendment went into affect and prohibited the invent and sale of alcohol in Americ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6420</wp:posOffset>
                  </wp:positionH>
                  <wp:positionV relativeFrom="paragraph">
                    <wp:posOffset>79375</wp:posOffset>
                  </wp:positionV>
                  <wp:extent cx="3246120" cy="1334135"/>
                  <wp:effectExtent l="0" t="0" r="0" b="0"/>
                  <wp:wrapNone/>
                  <wp:docPr id="1" name="temperence.drinkandtheDev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mperence.drinkandtheDev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29:00Z</dcterms:created>
  <dc:creator>apember</dc:creator>
  <dc:description/>
  <dc:language>en-US</dc:language>
  <cp:lastModifiedBy>mpstech</cp:lastModifiedBy>
  <cp:lastPrinted>2008-08-14T12:24:00Z</cp:lastPrinted>
  <dcterms:modified xsi:type="dcterms:W3CDTF">2012-07-25T13:29:00Z</dcterms:modified>
  <cp:revision>2</cp:revision>
  <dc:subject/>
  <dc:title>Term, Person, Document, Event</dc:title>
</cp:coreProperties>
</file>